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firstLine="708"/>
        <w:rPr/>
      </w:pPr>
      <w:r>
        <w:rPr/>
        <w:t>Richiesta di revoca dello stato di emergenz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di post evento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…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Heading1"/>
        <w:rPr>
          <w:rFonts w:ascii="Symbol" w:hAnsi="Symbol" w:cs="Symbol"/>
          <w:sz w:val="22"/>
          <w:szCs w:val="22"/>
        </w:rPr>
      </w:pPr>
      <w:r>
        <w:rPr/>
        <w:t>Comunicazione di cessato evento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ttura ………………………………………………….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.O.M. ………………………………………………………..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si comunica che sono terminate le condizioni per lo stato di emergenz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comunica che in data …………….… è stata dichiarata la cessazione dello stato di emergenza nel Comune di ……………………………………………………………….….Vengono pertanto restituiti i mezzi e le attrezzature di vostra proprietà utilizzati dal Comune durante l’emergen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Il responsabile della funzione Materiali e mezz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Sig. 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</w:t>
        <w:tab/>
        <w:tab/>
        <w:t xml:space="preserve">  (firma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7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7:30:00Z</dcterms:created>
  <dc:creator>ROBBMA2</dc:creator>
  <dc:description/>
  <dc:language>en-US</dc:language>
  <cp:lastModifiedBy>ROBBMA2</cp:lastModifiedBy>
  <cp:lastPrinted>2003-06-05T14:42:00Z</cp:lastPrinted>
  <dcterms:modified xsi:type="dcterms:W3CDTF">2005-08-19T09:01:00Z</dcterms:modified>
  <cp:revision>3</cp:revision>
  <dc:subject/>
  <dc:title>Funzione Tecnico scientifica e pianificazione</dc:title>
</cp:coreProperties>
</file>